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(R)    (c) 1992-2001 Peter Mandrella     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Point ist eine eingetragene Marke von Peter Mandr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kenh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rliegende Version von CrossPoint ist freie Soft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 unter der GPL-Lizenz (siehe SLIZENZ.TXT).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f unter den Bedingungen der GPL kostenlos genutzt und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ben werden. Wenn Ihnen das Programm gef�llt, w�rde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 freuen, wenn Sie es auf freiwilliger Basis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azu einen beliebigen Betrag Ihrer Wahl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n angegebene Konto �berweisen, oder Sie k�nnen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e Registrierungsprozedur verwenden, die von �lt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pflichtigen CrossPoint-Versionen �bernomm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sich f�r Letzteres entscheiden, erhalt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code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olcher Registrierungscode berechtigt Sie auch zu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anderen CrossPoint-Versionen, die nicht unter GPL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 (siehe "alte Source-Lizenz" in SLIZENZ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�he des Registrierungsbeitrages richtet s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ztypen, f�r die Sie CrossPoint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registri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f�r alle Netztypen au�er RFC/UUCP:     DM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f�r RFC/UUCP:                          DM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Komplettpaket:                         DM  8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tr�gliches Upgrade auf Komplettpaket:         DM 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von �lteren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3.x auf v3.x                          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1.x/2.x auf v3.x ohne RFC/UUCP:       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Point v1.x/2.x auf v3.x Komplettpaket        DM  4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reise verstehen sich inkl. des jeweils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wertsteuer-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m Sie f�r Ihre Registrierung bitte das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e Registrierungsformular. Dr�cken Sie dazu bei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 zweimal "R" oder w�hlen Sie den Punkt "Registr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Men� "XPoint". Dr�cken Sie innerhalb des Formulars &lt;F1&gt;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f�hrliche Erl�uterungen zum Ausf�llen der einzelnen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erhalten. Bei Feldern, die rechts mit einem Pfeil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kennzeichnet sind, erhalten Sie mit &lt;F2&gt; eine Auswahl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uns das Formular per Post oder per Mail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es hierzu finden Sie innerhalb des Formulars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Hilfe. Bei "Postregistrierung" senden Sie da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�ff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67547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nden Sie das Registrierungsformular bitte nicht per F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uns den Registrierungsbetrag zusammen mit dem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erungsformular zusenden, per Kreditkarte zahlen (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finden Sie innerhalb des Formulars) oder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o �berw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hen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ksbank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Z: 553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to: 291 817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abei als Verwendungszweck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POINT   Net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re Netz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 Sie bitte nur gedruckte Gro�buchstabe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eutlich! Ersetzen Sie alle Sonderzeichen wie @, / 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Leerzeichen oder Punkt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POINT   Z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MUELLER BOX.doma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:   CROSSPOINT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FRED MUELLER 2.243.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code (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hende Registrierungen werden innerhalb von 1-3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, d.h. Sie erhalten innerhalb von max. 4 Woch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ung mit Ihrem Registrierungscode, der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Point/Info einzugeben ist. Durch den Registrierungscod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inen der Hinweisbildschirm bei Programmstart de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zum Anderen l��t sich dann die CrossPoint-Kennung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pers�nlichen Nachricht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EREN SIE SICH IHREN REGISTRIERUNGSCODE BITTE AN EINEM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VERLUSTE GESCH�TZTEN 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 Weitergabe von CrossPoint-Registrierungs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tte ist nicht zul�ssig! Wenn Sie CrossPoint weit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verwenden Sie dazu bitte eine nicht registriert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code verlo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Ihren Registrierungscode verloren haben, send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 Ihnen auf Wunsch gegen eine Bearbeitungsgeb�hr von DM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mal zu. Bitte verwenden Sie daf�r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 unter dem Men�punkt XPoint/Registrierung und kreu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"verlorenen Registrierungscode zusenden" 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ltigkeit de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CrossPoint-Registrierung gilt f�r all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3.x sowie f�r alle von Dritten erstellten Vers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n ver�ffentlichten Quelltexten abgeleitet wurden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sm�glichkeit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el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besteht die M�glichkeit der Sammelregistrierung, wobei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je f�nf Registrierungen eine zus�tzliche Gratis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 erhalten. Kreuzen Sie dazu das Feld "Sammelregistri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Registrierungsformula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gemischten Sammelregistrierungen gilt die Gratis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 f�r den "kleinsten" darin enthaltenen Registrierungs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bei einer Registrierung von sieben nicht-RFC/UUCP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 Komplettpaketen erhalten Sie z.B. zwei kostenlos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/UUCP-Registrierungen und bei drei UUCP-Registrierunge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Updates ein Gratis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-Kontakt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Fragen zu CrossPoint haben, wenden Sie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ine der in der Dokumentation oder in de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en Kontakt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Informationen finden Sie auf www.crosspoin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