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ndum ZQWKPro - die erweiterte ZQWK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0.  Vor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Addendum  baut auf die in  diesem Paket ebenfalls  enthalt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kumentation QWK.DOC  auf und beschreibt nur die  Erweiterung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�ber der Standardversion von ZQW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h empfehle das genaue Studium des angegebenen Tex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of�r eine erweiterte ZQWK-Vers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ben QWK-Paketen k�nnen  in der Pro-Version von ZQWK  auch di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  QWKE (OLMS), SOUP (UQWK) und BlueWave  der OfflineReader-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ueWave 2.xx und 3.xx mit CrossPoint verarbeitet werde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rdem k�nnen Sie extrahierte Nachrichtenpuffer in  das QWK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�ckkonvertieren,  das von allen g�ngigen OfflineReadern (Off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mr, BlueWave, SpeedRead) gelesen werden kann - z.B. um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ser weiterzugeben, die nicht  mit CrossPoint arbeiten, aber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QWK-f�higes  Programm verf�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h versichere,  da� ZQWKPro Platz auf Ihrem Datentr�ger belegt,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n es ordnungsgem�� install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stige Versicherungen oder Garantien kann ich nicht gew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Probleme,  die durch Vorhandensein oder Benutzung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treten, ist der Autor nicht haftbar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f�r die anderen Probleme sowieso nich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1. 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QWKPro is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hei�t,  Sie k�nnen ZQWKPro �ber einen Zeitraum von 30 Tagen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schr�nkungen testen,  m�ssen sich  nach  Ablauf dieser  Test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registrieren lassen, oder das Programm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registrierter Anwender von ZQWKPro  erhalten Sie eine Key-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uf  Ihren Namen registriert  und  somit nicht  �bertrag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Registrierungsnachweis schreibt ZQWKPro unter jede von Ihn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ebene Nachricht den Namen des registrierten Anwe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einmalige  Registrierung gilt f�r alle  folgenden Version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QWK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nachdem,  wie gut  Ihnen ZQWKPro gef�llt  und welchen  Nut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das  Programm ziehen,  �berweisen  Sie bitte  10DM - xxDM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endes Ko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pf�nger:        Oliver E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reditinstitut:   Berliner Spar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nkleitzahl:     100 5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ontonummer:      23340573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gen Sie bitte in lesbarer Schrift (!) ;-) als  "Verwendungszwe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ZQWK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amit ich wei� um was es ge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n Namen auf den ZQWKPro registriert werden soll  (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n unterschreibt ZQWKPro alle rausgehenden Nachrich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tz-Adresse, an die die Key-Datei geschick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te schicken Sie parallel zur  �berweisung eine Email ode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ine der unten angegebenen Adressen,  damit ich den Key au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tellen  kann,  wenn  der Name auf dem  �berweisungsformul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 gewerbliche  Nutzer gelten besondere Regelungen,  die Sie g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mir erfrag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Key-File, da� Sie per Fido-Crash-Mail  erhalten, m�ssen 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XP-Hauptverzeichnis kopieren.  Wenn Sie ZQWKPro auch manuell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n Laufwerken oder  in anderen Verzeichnissen  aufrufen w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ten Sie eine XP-Umgebungsvariable in Ihrer AUTOEXEC.BAT an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QWKPro erkennt folgende 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XP=pfa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XPOINT=pfa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ROSSPOINT=pfa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von  ZQWKPro  ben�tigten  Dateien (XPOINT.CFG,  ZQWKPRO.KEY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name.BFG) werden zuerst im aktuellen Verzeichnis gesucht.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dort nicht gefunden, sucht ZQWKPro im durch SET angegebe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Konvertierung der erweiterten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QWKE-Konve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QWKE-Format ist ein sehr neues OfflineReader-Format, da� zu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ten QWK-Standard kompatibel ist, jedoch die  L�ngenbe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Absender, Empf�nger und Betreff von 25 Zeichen umg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QWKPro erkennt  dieses Format automatisch  und benutzt die im QW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et  vorgegebenen L�ngen f�r Betreff, Absender- und Empf�n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tt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lueWave-Konve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Konvertierung von und nach BlueWave  erfolgt  mit 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n und dem gleichen Aufruf wie bei der Verarbeitung von QW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hier wird das Paket-Format automatisch erkannt und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arbeitet.  Antwortpakete werden als *.NEW im  Ausgang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UP-Konve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P ist ein  OfflineReader-Format f�r  Nachrichten aus  dem Us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Konvertierung von und nach SOUP erfolgt mit den gleichen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n und dem gleichen  Aufruf wie bei der Verarbeitung von QWK-P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QFG-File  ist eine Zeile WHO: usenetadresse n�tig. Diese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als From: - Absenderadresse in den  Antwortnachrichte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Realname  muss unter  Edit/Boxen/Edit/Namen/Username ein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Er wird in Klammern an die Absenderadresse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QWKPro unterst�tzt  den  Mime-Standard nach  RFC 1521/1522 bei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ausgehenden Nachrichten. Der dabei von ZQWKPro benutzte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z ist ISO-8859-1. Da CrossPoint intern mit dem IBM-PC-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eitet, werden alle Sonderzeichen von ZQWKPro um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den Transport der Sonderzeichen  (z.B. deutsche Umlaute)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densten Unix- Kisten zu gew�hrleisten,  werden private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ten, sofern sie 8Bit-Zeichen enthalten, als quoted-printable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rt und ausgewiesen (Content-Transfer-Encoding: Quoted-Prin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anderen ausgehenden Nachrichten werden als 8Bit-Encoding dek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chten Sie  bitte  beim Versenden  von uucodierten  Texten/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private Nachricht, da� im  zugeh�rigen Begleittext keine 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 &gt; 127 auftreten d�rfen, da die Nachricht sonst durch ZQWK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-printable-kodiert wird. Ein Dekodieren einer solchen, f�l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als quoted-printable ausgewiesenen Nachricht, ist un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den Eintrag der Zeile HIB: J im QFG-File werden die kompl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aller eingehenden  Nachrichten an den Anfang der Nachrich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e geschrieben.  Die durch #1 versteckten Zeilen k�nnen im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CTRL-K sichtbar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n  sichergehen,  da� eine  Email den  Empf�nger erreicht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eine Empfangsbest�tigung angefordert werden. Wenn Sie de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 im XP-Sendefenster angew�hlt haben,  erzeugt ZQWKPro eine H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 Return-Receipt-To: &lt;adresse&gt; in der Ausgangsnachricht, 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dresse&gt;  die im QFG-File angegebene Adresse der  WHO: - Zeil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 Hinweise dazu finden Sie im Kapitel "Empfangsbest�tigung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XPOIN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 Sie eigene  RFC-Headerzeilen in  privaten Nachrichten e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chten,  legen Sie dazu im XP-Verzeichnis eine  Datei mit dem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RFC an, die die gew�nschten Zeilen enth�lt. ZQWKPro konver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bst�ndig  evtl. auftretende Sonderzeichen  (RFC 1522) und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Inhalt dieser Datei  dann in den Header  aller ausgehend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ten. F�r �ffentliche Nachrichten  erreichen  Sie das gleich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atei NEWS.RFC. Zeilen, die sowohl in Mail als auch in New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gt werden sollen, m�ssen in MAIL.RFC und NEWS.RFC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tu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Moment  werden nur insgesamt  (Mail+News)  maximal 10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zeilen von ZQWKPro ver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schr�nkungen f�r die SOUP-Verarbeitung  in der aktuellen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th-Zeile bei ankommenden Nachrichten wird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XPostings werden nicht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llowup-To wird nicht ausgewe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ltiPart-Nachrichten werden nicht dekod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SE64-kodierte Attachments werden zwar nach ZCONNECT konver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�ssen aber als  extrahierter Puffer von einem  separate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DEC oder MPACK) deko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annte Probleme mit dieser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e Brettliste enth�lt nur die Foren,  die beim letzten Poll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ten enthielten. Ein Bestellen von weiteren Gruppen �ber XP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it nur eingeschr�nk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egen eines  Fehlers von  UQWK  werden Nachrichten innerhalb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-Pakets,  die nach einer Ab- /Bestellmail kommen,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sollte sicherstellen, da� (UN)SUBSCRIBE- Mails die letz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-Pakets sind. (Notfalls �ber Nachricht/Unversandt/�nd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 Bugfix f�r UQWK ist bei mir erh�lt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QWK-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ZCONNECT-Nachrichtenpuffer nach  QWK zu konvertieren, star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QWKPro manuell mit folgenden Parame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QWK.EXE -qwk [-cconfig] [-Boxname] -ipuffer [-oOutDir] [-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bei -qwk das Programm anweist,  den unter -i angegebenen P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QWK-Paket im  unter -o  angegebenen Verzeichnis zu konver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optionale  -cconfig gibt  den  Namen  einer  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.QFG)  an,  die  Anpassungen  innerhalb  des   QWK-Files  bewi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gliche Eintr�ge in der QFG-Datei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: bbsname              legt  den  Namen des  QWK-Files  f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x. 8 Zeichen. Standard: ZQWK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P: ZIP, ARJ, LZH o.�.   legt   die   Komprimierungsart   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Standard: Z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A: brettname            legt den Namen des  Echos fest,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ivate  Nachrichten  an  Sie 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werden. Standard: Private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MA: brettname            Name  f�r  das  Echo,  in  da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achrichten,    die   nicht   an 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erichtet  sind  sind, kop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Standard: Net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: username             legt den Name des Empf�ngers  des QW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kets fest. Standard:  Registr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: J/N                  legt fest, ob das zu  erstellende QW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ket im QWKE-  oder QWK-Format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e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andard: N (QWK-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-c  beim  Aufruf  nicht  angegeben  wird, verwendet ZQWKPro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werte. Der Append-Modus funktioniert bei der  QWK-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ch)  nicht;  ein  vorhandenes   QWK-Paket  wird  ohne  Vor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4.  Adressen, unter denen ich zu erreichen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Problemen, Verbesserungsw�nschen und  Danksagungen bin ich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enden Adressen zu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-Net:   Oliver Engel@2:2410/70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engel@wad.berlin.fido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